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Госадмтехнадзора начала объезд Черноголов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начале года главный государственный административно-технический инспектор сообщила, что намерена объехать и осмотреть все наукограды Подмосковья. В настоящее время она уже побывала с рабочими визитами в Пущино, Протвино и Жуковско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зд Черноголовки начался с осмотра дворовых территорий. В одном из дворов комиссию встретил старый разукомплектованный автомобиль. Первое получение – в рамках работы антитеррористической комиссии найти владельца авторухляди и заставить убрать из двора останки «железного коня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о многих городах области, в Черноголовке имеется проблема с парковкой автомобилей – практически во всех дворах автотранспорт горожан был припаркован на газонах, тротуарах, несмотря на достаточное, на первый взгляд, количество территории. Местному отделу Госадмтехнадзора, отвечающему за осуществление административно-технического надзора в наукограде, было поручено усилить работу по привлечению к ответственности автовладельцев использующих под парковку газоны и детские площа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ывала комиссия во главе с руководителем надзорной службы и на Школьном бульваре, где по программе Губернатора установлена детская площадка. К состоянию конструкций площадки нареканий не возникло, а вот ее «обрамление» явно не соответствовало содержанию: вокруг площадки оказалось грязно и неубрано.</w:t>
      </w:r>
    </w:p>
    <w:p>
      <w:pPr>
        <w:pStyle w:val="Normal"/>
        <w:spacing w:lineRule="auto" w:line="360" w:before="0" w:after="1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нимание руководителя регионального Госадмтехнадзора привлекла аляпистая реклама. Как положительный момент на осмотренной территории она отметила отсутствие мус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24:00Z</dcterms:created>
  <dc:creator>Куванин Дмитрий Юрьевич</dc:creator>
  <dc:description/>
  <cp:keywords/>
  <dc:language>en-US</dc:language>
  <cp:lastModifiedBy>Куванин Дмитрий Юрьевич</cp:lastModifiedBy>
  <dcterms:modified xsi:type="dcterms:W3CDTF">2015-03-19T09:30:00Z</dcterms:modified>
  <cp:revision>3</cp:revision>
  <dc:subject/>
  <dc:title/>
</cp:coreProperties>
</file>